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DOTYCZY CYKLU KSZTAŁCENIA 2022-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skrajne daty)</w:t>
        <w:tab/>
        <w:tab/>
        <w:tab/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radcow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Prawa konstytucyjnego i Praw Człowieka /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Justyna Ciechan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Justyna Ciechanowska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Cs/>
                <w:caps w:val="false"/>
                <w:smallCaps w:val="false"/>
                <w:szCs w:val="24"/>
              </w:rPr>
              <w:t xml:space="preserve">Wiedza z zakresu prawa konstytucyjnego zagadnieniami ustrojów sądów, prokuratury i innych organów ochrony prawnej, praw człowieka i ich ochrony 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radcy praw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zasadami wykonywania zawodu radcy prawnego, etyki i odpowiedzialności, ze szczególnym uwzględnieniem praktyki zawod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a przebiegu aplikacji radcowskiej, uprawnień i obowiązków aplikanta radcowsk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radcow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systemu organów władzy publicznej i ich kompetencji, sposobów działania i powiązania, szczególnie w zakresie ochrony prawa, wymiaru sprawiedliwości i administracji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konwersatorium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radcowska – cel, wymagania wstępne, egzamin wstępny – 4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radcowska- uprawnienia i obowiązki aplikanta – 4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radcow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Radca prawny – zasady wykonywania zawodu – 1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Etyka radcowska, odpowiedzialność radcy prawnego – 1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amorząd zawodowy radców prawnych – 1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radcy prawnego – aspekty praktyczne - 4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mallCaps/>
          <w:sz w:val="24"/>
          <w:szCs w:val="24"/>
        </w:rPr>
      </w:pPr>
      <w:r>
        <w:rPr>
          <w:rFonts w:eastAsia="Cambria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wykład problemowy, wykład z prezentacją multimedialną, rozwiązywanie grupowe testów i kazusów na egzamin wstępny na aplikację radcowską, rozwiązywanie problemów praktycznych związanych z wykonywaniem zawodu radcy prawnego</w:t>
      </w:r>
      <w:r>
        <w:br w:type="page"/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0" w:name="_GoBack"/>
      <w:bookmarkEnd w:id="0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77"/>
        <w:gridCol w:w="17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ON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W FORMIE PISEMNEJ (PYTANIA ZAMKNIĘTE LUB OPISOWE) LUB W FORMIE USTNEJ (student losuje kolejno trzy pytania, na które udziela odpowiedzi; pytania egzaminacyjne obejmują tematy stanowiące przedmiot wykła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zed egzaminem student otrzymuje wykaz zagadnień, w oparciu o który zostaną opracowane pytani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przypadku egzaminu w formie pisemnej na ocenę pozytywną należy udzielić przynajmniej 50% poprawnych odpowiedzi. W przypadku egzaminu ustnego konieczne jest udzielenie pełnej odpowiedzi na przynajmniej jedno pytanie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ryteria oceny: kompletność odpowiedzi, umiejętność posługiwania się terminologią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tyka zawodu radcy prawnego i adwokata. Kazusy. Objaśnienia. Orzecznictwo, red. G. Borkowski, K. Kukuryk, S. Pilipiec, Warszawa 2020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Zasady wykonywania zawodu radcy prawnego, etyka i samorząd radców prawnych (2021), Warszawa 2021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Aplikacja radcowska 2021. Pytania, odpowiedzi, tabele, M. Stepaniuk, Warszawa 2021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zamin wstępny 2021. Teksty ustaw. Aplikacja adwokacka i radcowska. Tom I i II , Warszawa 2021</w:t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likacja od ogółu do szczegółu. Akty normatywne w pigułce, Warszawa 2021</w:t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zaminy Prawnicze Ministerstwa Sprawiedliwości 2022. Tom 1. Akta cywilne i karne, Stefan Jaworski, Warszawa 2021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49:00Z</dcterms:created>
  <dc:creator>User</dc:creator>
  <dc:description/>
  <cp:keywords/>
  <dc:language>en-US</dc:language>
  <cp:lastModifiedBy>Anna Pikus</cp:lastModifiedBy>
  <cp:lastPrinted>2021-10-13T09:42:00Z</cp:lastPrinted>
  <dcterms:modified xsi:type="dcterms:W3CDTF">2022-11-29T09:47:00Z</dcterms:modified>
  <cp:revision>13</cp:revision>
  <dc:subject/>
  <dc:title/>
</cp:coreProperties>
</file>